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60"/>
        <w:gridCol w:w="3330"/>
        <w:gridCol w:w="1440"/>
        <w:gridCol w:w="2358"/>
        <w:gridCol w:w="1800"/>
        <w:gridCol w:w="18"/>
        <w:gridCol w:w="1332"/>
      </w:tblGrid>
      <w:tr>
        <w:trPr>
          <w:tblHeader w:val="true"/>
          <w:trHeight w:val="547" w:hRule="atLeast"/>
        </w:trPr>
        <w:tc>
          <w:tcPr>
            <w:tcW w:w="207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ด็นความเสี่ยง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นวทางการควบคุม</w:t>
            </w:r>
          </w:p>
        </w:tc>
        <w:tc>
          <w:tcPr>
            <w:tcW w:w="333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ละเอียดการดำเนินการ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ใ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่วนที่เกี่ยวข้องตาม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นวทางการควบคุม</w:t>
            </w:r>
          </w:p>
        </w:tc>
        <w:tc>
          <w:tcPr>
            <w:tcW w:w="144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ติดตามประเมินผล</w:t>
            </w:r>
          </w:p>
        </w:tc>
        <w:tc>
          <w:tcPr>
            <w:tcW w:w="2358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ดำเนินงาน</w:t>
            </w:r>
          </w:p>
        </w:tc>
        <w:tc>
          <w:tcPr>
            <w:tcW w:w="1818" w:type="dxa"/>
            <w:gridSpan w:val="2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ญหาและอุปสรรค</w:t>
            </w:r>
          </w:p>
        </w:tc>
        <w:tc>
          <w:tcPr>
            <w:tcW w:w="1332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E5DFEC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8"/>
            <w:tcBorders>
              <w:top w:val="single" w:sz="4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เสี่ยงด้านยุทธศาสตร์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ผลักดั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ผนกลยุทธ์ไปสู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ฏิบัติ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บุคลาก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ร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00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ต่งตั้งคณะทำงานหรือผู้รับผิดชอบในประเด็นสำคัญเพื่อติดตามงานและป้องกันความเสี่ยงต่างๆ ที่จะเกิดขึ้น</w:t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บ่งกลุ่มงานเพื่อรับผิดชอบในแต่ละภารกิจที่ชัดเจน รวมทั้งมีการกำหนดทีมงานเฉพาะขึ้นมาเพื่อดำเนินการในภารกิจพิเศษ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ฉพาะที่มีการคาบเกี่ยวระหว่างกลุ่มงาน เพื่อสร้างความร่วมมือระหว่างเจ้าหน้าที่ในสำนักในการติดตามงานเพื่อให้การดำเนินงานเป็นไปอย่างมีประสิทธิภาพ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 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แบ่งส่วนงานที่รับผิดชอบตามประเด็นทางเศรษฐกิจ เช่น ส่วนอุปสงค์ ส่วนอุปทาน ส่วนแบบจำลอง ส่วนการเงิน และส่วนการคลัง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หัวหน้า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จัดทำแผนปฏิบัติการของสำนักฯ เป็นรายปี โดยมีการกำหนดบทบาทภารกิจและผู้รับผิดชอบชัดเจ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520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บริหารให้ความสำคัญและติดตามภารกิจดังกล่าวอย่างใกล้ชิดโดยเฉพาะอย่างยิ่งการผลักดันการบูรณาการในระดับนโยบายรัฐบาล แผนบริหารรราชการแผ่นดิน ยุทธศาสตร์ กระทรวงและยุทธศาสตร์การจัดสรรงบประมาณ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top w:val="single" w:sz="4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ผู้บริหารให้ความสำคัญกับการดำเนินงานในแต่ละกิจกรรมตามนโยบาย เช่น แผนฟื้นฟูเศรษฐกิจ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ต้น</w:t>
            </w:r>
          </w:p>
        </w:tc>
        <w:tc>
          <w:tcPr>
            <w:tcW w:w="1440" w:type="dxa"/>
            <w:tcBorders>
              <w:top w:val="single" w:sz="4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top w:val="single" w:sz="4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4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520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ห้ความสำคัญและเชื่อมโยงกรอบยุทธศาสตร์การพัฒนาภาคกับการวิเคราะห์คุณภาพแผนพัฒนาจังหวัด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ุ่มจังหวัด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272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นำเสนอประเด็นเศรษฐกิจต่อผู้บริหารเป็นระยะๆ ทั้งที่เป็นรายงานรายเดือนและรายไตรมาส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หัวหน้าส่วนงาน</w:t>
            </w:r>
          </w:p>
        </w:tc>
      </w:tr>
      <w:tr>
        <w:trPr>
          <w:trHeight w:val="1520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แบ่งงานเจ้าหน้าที่เป็นกลุ่มงานตามพื้นที่และภารกิจ เพื่อจะได้ดำเนินการติดตามได้ครอบคลุมทุกพื้นที่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บางช่วงมีงานเข้ามาเร่งด่วน จึงต้อง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จัดลำดับความสำคัญ</w:t>
            </w:r>
            <w:r>
              <w:rPr>
                <w:rFonts w:cs="Browallia New" w:ascii="Browallia New" w:hAnsi="Browallia New"/>
                <w:spacing w:val="-12"/>
                <w:sz w:val="28"/>
              </w:rPr>
              <w:br/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ในแต่ละงา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ให้สามารถดำเนินการได้ทันเวลาที่กำหนด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520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ผลักดันยุทธศาสตร์ การเสริมสร้างธรรมาภิบาลในการบริหารจัดการประเทศตามแผนพัฒนาฯ ฉบับที่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ดยบูรณาการเป็นนโยบายที่ </w:t>
            </w:r>
            <w:r>
              <w:rPr>
                <w:rFonts w:cs="Browallia New" w:ascii="Browallia New" w:hAnsi="Browallia New"/>
                <w:sz w:val="28"/>
              </w:rPr>
              <w:t xml:space="preserve">8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แผนบริหารราชการแผ่นดิน ซึ่งหน่วยงานได้นำไปใช้เป็นกรอบในการจัดทำยุทธศาสตร์กระทรวงและยุทธศาสตร์การจัดสรรงบประมาณ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 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520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บริหารสายงานและ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ฯ ให้ความสำคัญ โดยให้นโยบายและกำกับดูแล ให้มีการประชุม การรายงานและการติดตามผลการดำเนินงา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้อมูล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เคราะห์และติดตามสถานการณ์ข่าวสารทั้งภายในและภายนอกประเทศอย่างสม่ำเสมอ รวมถึงการรวบรวมข้อมูลทุกด้านที่เกิดขึ้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การสร้างเครือข่ายเพื่อประสานข้อมูลอย่างใกล้ชิดจากหน่วยงานเจ้าของเรื่องหรือหน่วยงานอื่นๆ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กี่ยวข้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 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top w:val="single" w:sz="8" w:space="0" w:color="C0504D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มีการมอบหมายให้เจ้าหน้าที่รับผิดชอบโดยตรงในการติดตามสถานการณ์ 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ความเคลื่อนไหวด้านการพัฒนาสังคม จากสื่อต่างๆ เป็นประจำทุกวัน รวมทั้งนำเสนอให้ผู้บริหารและแจ้งเจ้าหน้าที่ในสำนักทราบ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cs="Browallia New" w:ascii="Browallia New" w:hAnsi="Browallia New"/>
                <w:spacing w:val="-10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ต่ละส่วนงานจะติดตามข่าวสารข้อมูลและสถานการณ์ภายในประเทศ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กี่ยวข้องอย่างต่อเนื่อง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ข้อจำกัดในการติดตามสถานการณ์ภายนอกประเทศ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ิดตามการจัดอันดับความสามารถในการแข่งขันของสถาบันการจัดอันดับระหว่างประเทศ เช่น </w:t>
            </w:r>
            <w:r>
              <w:rPr>
                <w:rFonts w:cs="Browallia New" w:ascii="Browallia New" w:hAnsi="Browallia New"/>
                <w:sz w:val="28"/>
              </w:rPr>
              <w:t>IMD,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WEF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นำข้อมูลมาวิเคราะห์จุดแข็งและจุดอ่อนในประเด็นต่างๆ เกี่ยวกับศักยภาพในการแข่งขันของไทย เพื่อใช้ในการกำหนดยุทธศาสตร์การพัฒนาขีดความสามารถในการแข่งขันทางเศรษฐกิจของประเทศให้เป็นไปอย่างมีทิศทางและเป้าหมาย 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อดคล้องกับการพัฒนาในเวทีโลกอย่างแท้จริงและเหมาะสมกับบริบทของประเทศไทย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จดหมายข่าวความสามารถ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ในการแข่งขันรายไตรมาส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โดยสลับกันระหว่างสำนักในสายง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62" w:hanging="26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วบรวมสรุปและวิเคราะห์ข่าวการนำปรัชญาของเศรษฐกิจพอเพียงไปประยุกต์ใช้เพื่อให้สามารถรับมือกับภาวะวิกฤติปัญหาการว่างง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24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62" w:hanging="26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ปรับปรุงฐานข้อมูลเศรษฐกิจพอเพียงและธนาคารสมองให้ถูกต้องสมบูรณ์และเป็นปัจจุบัน สามารถสืบค้นข้อมูลในเว็บไซด์ได้ง่าย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24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ติดตามและรวบรวมข้อมูลเศรษฐกิจด้านต่างๆ จากหน่วยงานที่เกี่ยวข้องอย่างต่อเนื่อง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หัวหน้าส่วนง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เจ้าหน้าที่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ติดตามสถานการณ์ที่เกี่ยวกับจังหวัดและภาคที่รับผิดชอบอย่างสม่ำเสมอ เพื่อทราบและติดตามสถานการณ์เร่งด่ว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วิเคราะห์และติดตามสถานการณ์ด้านเศรษฐกิจ สังคม สิ่งแวดล้อม และการเมือง ตลอดจนการบริหารจัดการที่ดีของภาครัฐ ภาคเอกชน 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การปฏิรูประบบราชการ การป้องกันการทุจริตประพฤติมิชอบและการสร้างความสมานฉันท์ในสังคมไทย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62" w:hanging="262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ส่งเจ้าหน้าที่เข้าร่วมทีมงานสรุปข่าวของ สศช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61" w:hanging="261"/>
              <w:rPr>
                <w:rFonts w:ascii="Browallia New" w:hAnsi="Browallia New" w:cs="Browallia New"/>
                <w:spacing w:val="-20"/>
                <w:sz w:val="28"/>
              </w:rPr>
            </w:pPr>
            <w:r>
              <w:rPr>
                <w:rFonts w:ascii="Browallia New" w:hAnsi="Browallia New" w:cs="Browallia New"/>
                <w:spacing w:val="-20"/>
                <w:sz w:val="28"/>
                <w:sz w:val="28"/>
              </w:rPr>
              <w:t>ติดตามสถานการณ์และรวบรวมข้อมูลงานพื้นที่ การกระจายอำนาจและความมั่นคง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center" w:pos="6561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  <w:r>
              <w:rPr>
                <w:rFonts w:cs="Browallia New" w:ascii="Browallia New" w:hAnsi="Browallia New"/>
                <w:sz w:val="28"/>
              </w:rPr>
              <w:tab/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รูปแบบการขอข้อมูลจากหน่วยงานภายนอกให้ชัดเจนและง่ายแก่การใช้งานมากขึ้น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ำหนดกรอบแนวทางและวัตถุประสงค์การใช้งานที่ชัดเจนเพื่อใช้ขอข้อมูลจากหน่วยงานภายนอก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ำข้อมูลจากหน่วยงานต่างๆ จัดเก็บในฐานข้อมูลของสำนักด้วยวิธีการทางอีเล็กทรอนิกส์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ับรูปแบบการขอข้อมูลจาก </w:t>
            </w:r>
            <w:r>
              <w:rPr>
                <w:rFonts w:cs="Browallia New" w:ascii="Browallia New" w:hAnsi="Browallia New"/>
                <w:sz w:val="28"/>
              </w:rPr>
              <w:t xml:space="preserve">hard copy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electronic file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ง่ายต่อการใช้ง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 xml:space="preserve">หัวหน้าส่วนงานและเจ้าหน้าที่ </w:t>
            </w:r>
            <w:r>
              <w:rPr>
                <w:rFonts w:cs="Browallia New" w:ascii="Browallia New" w:hAnsi="Browallia New"/>
                <w:spacing w:val="-14"/>
                <w:sz w:val="28"/>
              </w:rPr>
              <w:br/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14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14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ปรับรูปแบบการขอข้อมูลจากหน่วยงานในหลายวิธี เช่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โทรศัพท์ การทำหนังสือขอข้อมูล เป็นต้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หนังสือขอความร่วมมือจากหน่วยงานระดับกระทรวงในการรายงานผลการดำเนินการตาม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ยุทธศาสตร์ของแผนพัฒนาฯ ฉบับที่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โดยได้ปรับแบบรายงานให้เข้าใจได้ง่ายและสะดวกต่อการรายงานผลการดำเนินงานของหน่วยงานยิ่ง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2829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ระบวนการจัดเก็บและรวบรวมข้อมูลจากหน่วยงานภายนอก โดย</w:t>
            </w:r>
            <w:r>
              <w:rPr>
                <w:rFonts w:ascii="Browallia New" w:hAnsi="Browallia New" w:cs="Browallia New"/>
                <w:spacing w:val="-16"/>
                <w:sz w:val="28"/>
                <w:sz w:val="28"/>
              </w:rPr>
              <w:t>ดำเนินการในรูปแบบต่างๆ เช่น การสืบค้นข้อมูลจาก</w:t>
            </w:r>
            <w:r>
              <w:rPr>
                <w:rFonts w:ascii="Browallia New" w:hAnsi="Browallia New" w:cs="Browallia New"/>
                <w:spacing w:val="-16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16"/>
                <w:sz w:val="28"/>
              </w:rPr>
              <w:t>Website</w:t>
            </w:r>
            <w:r>
              <w:rPr>
                <w:rFonts w:cs="Browallia New" w:ascii="Browallia New" w:hAnsi="Browallia New"/>
                <w:spacing w:val="-16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-16"/>
                <w:sz w:val="28"/>
                <w:sz w:val="28"/>
              </w:rPr>
              <w:t>ของหน่วยงาน การรวบรวมข้อมูลจากมติคณะรัฐมนตรีและรายงานการประชุมคณะกรรมการขับเคลื่อนยุทธศาสตร์ชุดต่างๆ เป็นต้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ำหนดรูปแบบการขอข้อมูลให้มีความเหมาะสมกับลักษณะของงานและการใช้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486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การผลักดันแผนไปสู่การปฏิบัติในระดับภาค 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12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</w:p>
        </w:tc>
      </w:tr>
      <w:tr>
        <w:trPr>
          <w:trHeight w:val="2388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2" w:hanging="252"/>
              <w:rPr/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ประสานจังหวัด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กลุ่มจังหวัด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ในการใช้ยุทธศาสตร์การพัฒนาภาคเป็นกรอบในการจัดทำแผนพัฒนาฯ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การประชุมชี้แจงและให้คำปรึกษาแนวทางการจัดทำแผนจังหวัด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ุ่มจังหวัดอย่างต่อเนื่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 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24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205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20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จัดทำระบบการรวบรวมข้อมูลเชิงลึกสำหรับนำมาใช้ในการวิเคราะห์วางแผนยุทธศาสตร์การพัฒนาประเทศ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้อมูล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ใช้ข้อมูลจากการประชุมรวมทั้งแนวคิดและทฤษฎีทางด้านวิชาการมาประกอบการวิเคราะห์ให้ความเห็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ข้อมูลทางด้านวิชาการจากแผน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ุทธศาสตร์ และรายงานการศึกษาวิจัยที่เกี่ยวข้อง รวมทั้งข้อมูลที่รวบรวมไว้ในฐานข้อมูลกลางข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34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ำนักมาใช้ประโยชน์ประกอบการสังเคราะห์และวิเคราะห์ให้ความเห็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บริหารของหน่วยงานให้ความสำคัญติดตามอย่างใกล้ชิดและให้ข้อมูลประกอบการวิเคราะห์พร้อมทั้งให้คำแนะนำเพิ่มเติม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ความร่วมมือจากผู้เชี่ยวชาญและผู้ที่มีประสบการณ์ภายนอกสำนัก เข้ามามีส่วนร่วมให้ข้อคิดเห็นประกอบการพิจารณาเพิ่มเติม ในกรณีที่เป็นเรื่องใหม่ๆ หรือเรื่องที่มีความเชื่อมโยงกับสำนักอื่นๆ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บันทึกสรุปสาระสำคัญจากการประชุมสนทนาและเวียนเพื่อทราบ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8"/>
                <w:sz w:val="28"/>
              </w:rPr>
            </w:pPr>
            <w:r>
              <w:rPr>
                <w:rFonts w:ascii="Browallia New" w:hAnsi="Browallia New" w:cs="Browallia New"/>
                <w:spacing w:val="-18"/>
                <w:sz w:val="28"/>
                <w:sz w:val="28"/>
              </w:rPr>
              <w:t>การพัฒนา</w:t>
            </w:r>
            <w:r>
              <w:rPr>
                <w:rFonts w:cs="Browallia New" w:ascii="Browallia New" w:hAnsi="Browallia New"/>
                <w:spacing w:val="-18"/>
                <w:sz w:val="28"/>
              </w:rPr>
              <w:br/>
            </w:r>
            <w:r>
              <w:rPr>
                <w:rFonts w:ascii="Browallia New" w:hAnsi="Browallia New" w:cs="Browallia New"/>
                <w:spacing w:val="-18"/>
                <w:sz w:val="28"/>
                <w:sz w:val="28"/>
              </w:rPr>
              <w:t>องค์ความรู้เกี่ยวกับแนวคิดทฤษฎีใหม่ๆ ในการพัฒนายังมีน้อย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pacing w:val="-8"/>
                <w:sz w:val="28"/>
              </w:rPr>
              <w:br/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ผยแพร่ข้อมูลความรู้ใหม่ๆ ให้เจ้าหน้าที่ทราบ เพื่อให้เจ้าหน้าที่มีข้อมูลความรู้ที่ทันสมัย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ระจายข้อมูลไม่เป็นระบบและจำกัดอยู่ในสาขาที่รับผิดชอบ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pacing w:val="-8"/>
                <w:sz w:val="28"/>
              </w:rPr>
              <w:br/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ได้มีการประชุมคณะกรรมการระดับชาติประกอบด้วย </w:t>
            </w:r>
          </w:p>
          <w:p>
            <w:pPr>
              <w:pStyle w:val="Normal"/>
              <w:spacing w:lineRule="auto" w:line="240" w:before="120" w:after="0"/>
              <w:ind w:left="622" w:hanging="360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1)  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 xml:space="preserve">การประชุมคณะกรรมการร่วมภาครัฐ และเอกชน เพื่อแก้ไขปัญหาทางเศรษฐกิจ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(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กรอ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) </w:t>
            </w:r>
            <w:r>
              <w:rPr>
                <w:rFonts w:cs="Browallia New" w:ascii="Browallia New" w:hAnsi="Browallia New"/>
                <w:spacing w:val="-8"/>
                <w:sz w:val="28"/>
              </w:rPr>
              <w:br/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7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 xml:space="preserve">ครั้ง </w:t>
            </w:r>
          </w:p>
          <w:p>
            <w:pPr>
              <w:pStyle w:val="Normal"/>
              <w:spacing w:lineRule="auto" w:line="240" w:before="120" w:after="0"/>
              <w:ind w:left="612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2) 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การประชุมคณะกรรมการพัฒนา</w:t>
            </w:r>
            <w:r>
              <w:rPr>
                <w:rFonts w:cs="Browallia New" w:ascii="Browallia New" w:hAnsi="Browallia New"/>
                <w:spacing w:val="-10"/>
                <w:sz w:val="28"/>
              </w:rPr>
              <w:br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ขีดความสามารถในการแข่งขันของประเทศ 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กพข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.) 1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ครั้ง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622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3)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ะชุมคณะอนุกรรมการเศรษฐกิจสร้างสรรค์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uto" w:line="240" w:before="120" w:after="0"/>
              <w:ind w:left="612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4)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ะชุมเชิงปฏิบัติการผู้ประสานงานการพัฒนาคลัสเตอร์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612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(5)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ะชุมเชิงปฏิบัติการขับเคลื่อนผลการศึกษาผลิตภาพ การผลิตและบรรยากาศการลงทุนของไทย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รั้ง ซึ่งจะมีผู้แทนทั้งจากภาครัฐและเอกชน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รวมทั้งผู้ทรงคุณวุฒิ ซึ่งองค์ความรู้ที่ได้จากการประชุมได้นำมาประกอบการจัดทำยุทธศาสตร์การพัฒนาในสาขาที่เกี่ยวข้อง ตลอดจนความเห็นประกอบการประชุมของคณะรัฐมนตรี เป็นต้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9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องค์ความรู้จากการประชุมสัมมนาและประสบการณ์ใ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9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ื้นที่มาประกอบการวางแผนยุทธศาสตร์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เจ้าหน้าที่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จัดประชุมอนุกรรมการนโยบายเศรษฐกิจและการพบปะแลกเปลี่ยนความเห็นกับภาคเอกช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หัวหน้า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ข้าร่วมประชุมสัมมนาทางวิชาการในเรื่องที่เกี่ยวข้องกับการทำง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14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14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จัดประชุมระดมความคิดเห็นจากหน่วยงานที่เกี่ยวข้องและผู้ทรงคุณวุฒิทั้งในขั้นตอนการกำหนดยุทธศาสตร์ธรรมาภิบาล และการติตดามประเมินผล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ใช้ข้อมูลจากสำนักต่างๆ และหน่วยงานภายนอกตลอดจนข้อมูลทาง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Internet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</w:p>
        </w:tc>
      </w:tr>
      <w:tr>
        <w:trPr>
          <w:trHeight w:val="498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นับสนุนการศึกษาวิจัยเจาะลึก สถานการณ์และประเด็นการพัฒนาทั้งที่เป็นการค้นหาปัญหาที่แท้จริงและที่เป็นสถานการณ์ใหม่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จัดจ้างที่ปรึกษาเพื่อศึกษาวิจัยเรื่องที่สำคัญเชิงนโยบายด้านการพัฒนาสังคมและคุณภาพชีวิต รวมทั้งให้เจ้าหน้าที่มีส่วนร่วมในกระบวนการศึกษาวิจัยและแลกเปลี่ยนองค์ความรู้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2552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มีการดำเนินโครงการจัดทำแผนปฏิบัติการการพัฒนาเกษตรอินทรีย์ในพื้นที่ภาคเหนือตอนบนและโครงการศึกษาเพื่อจัดทำแผนปฏิบัติการพัฒนาเมือง เชียงใหม่ ลพบุรี และเชียงราย เพื่อศึกษาวิจัยเชิงลึกในการพัฒนาเมืองทั้ง 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จังหวัด และกำหนดแผนปฏิบัติการที่สอดคล้องกับการเปลี่ยนแปล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โครงการเกษตรอินทรีย์ดำเนินการแล้วเสร็จตามกำหนด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โครงการจัดทำแผนปฏิบัติการพัฒนาเมืองฯ อยู่ระหว่างการดำเนินการ ซึ่งเป็นไปตามระยะเวลาดำเนินโครงการในสัญญาจ้า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ปรึกษา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งานค่อนข้างล่าช้ากว่าแผนที่วางไว้ เนื่องจากมีภารกิจเร่งด่วนเข้ามาอย่างต่อเนื่อง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ช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จนา แ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คุณโสภณ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ึกษาผลกระทบจากเหตุการณ์ความไม่สงบทางการเมือง ซึ่งได้ส่งผลกระทบต่อการบริหารราชการแผ่นดิน สภาพการดำรงชีวิตของประชาชนทั่วไป ความเชื่อมั่นของนักธุรกิจและนักลงทุน ความเชื่อมั่นด้านความปลอดภัยของนักท่องเที่ยว และความเชื่อมั่นต่อระบบเศรษฐกิจโดยรวม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โครงการศึกษาแนวทางการพัฒนาด้านวิทยาศาสตร์เทคโนโลยีและนวัตกรรมเพื่อสนับสนุน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พัฒนาขีดความสามารถ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ารแข่งขันของประเทศ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ี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จัดทำโครงการศึกษาวิจัยเชิงปฏิบัติการการขับเคลื่อนเศรษฐกิจพอเพียงระดับชุมชน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ในลักษณะบูรณาการ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น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จัดประชุมอนุกรรมการนโยบายเศรษฐกิจทุกๆ 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เดือน และจัดทำ โครงการศึกษาทิศทางการลงทุนและแนวโน้มในอนาคต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ทุกๆ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หัวหน้า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มีการดำเนินการศึกษาวิจัยในเรื่องที่ที่น่าสนใจและมีผลต่อการพัฒนาภาค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60" w:after="0"/>
              <w:ind w:left="252" w:hanging="252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วิจัยแนวทางการเสริมสร้างจิตสำนึกประชาธิปไตยที่มีธรรมาภิบาล กรณีศึกษาระดับชุมชนและประชาช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60" w:after="0"/>
              <w:ind w:left="252" w:hanging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60" w:after="0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color w:val="FF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6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6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6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60" w:after="0"/>
              <w:ind w:left="252" w:hanging="252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จ้างศึกษาโครงการปรับปรุงและพัฒนาดัชนีชี้วัดความอยู่เย็นเป็นสุขร่วมกันในสังคมไทยในระดับเมืองและชนบท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60" w:after="0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FF0000"/>
                <w:sz w:val="28"/>
                <w:sz w:val="28"/>
              </w:rPr>
              <w:t>ปี</w:t>
            </w:r>
          </w:p>
          <w:p>
            <w:pPr>
              <w:pStyle w:val="Normal"/>
              <w:spacing w:before="0" w:after="200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6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6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6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มีการจ้างที่ปรึกษาทำการศึกษาในเรื่องที่เกี่ยวข้องกับงานของสำนักฯ เพื่อนำผลการศึกษาไปใช้ประกอบ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การวางแผ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color w:val="FF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FF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ร้างเครือข่ายทางวิชาการกับสถาบันวิจัยต่างๆ เพื่อการเชื่อมโยงและถ่ายทอดข้อมูล องค์ความรู้ใหม่ๆ ได้รวดเร็วและกว้างขวางขึ้น</w:t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ฝึกอบรมเพื่อพัฒนาองค์ความรู้และเพิ่มขีดความสามารถของเจ้าหน้าท</w:t>
            </w:r>
            <w:r>
              <w:rPr>
                <w:rStyle w:val="PageNumber"/>
                <w:spacing w:val="-10"/>
              </w:rPr>
              <w:t>ี่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รวมทั้งเชิญผู้เชี่ยวชาญและผู้ที่มีประสบการณ์ภายนอกมาบรรยายเพื่อเสริมสร้างองค์ความรู้เพิ่มเติมในการพัฒนาและสร้างวิสัยทัศน์แนวคิดใหม่ๆ เพื่อใช้ประกอบการทำงานต่อไป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เชิญผู้แทนจากสถาบันการศึกษาและสถาบันวิจัยต่างๆ มาร่วมประชุม สัมมนา และร่วมเป็นคณะกรรมการ ตลอดจนร่วมแลกเปลี่ยนข้อมูลความรู้ใหม่ๆ ในประเด็นการพัฒนาที่สำคัญ เช่น เรื่องธุรกิจและสุขภาพ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26"/>
                <w:sz w:val="28"/>
              </w:rPr>
            </w:pPr>
            <w:r>
              <w:rPr>
                <w:rFonts w:ascii="Browallia New" w:hAnsi="Browallia New" w:cs="Browallia New"/>
                <w:spacing w:val="-26"/>
                <w:sz w:val="28"/>
                <w:sz w:val="28"/>
              </w:rPr>
              <w:t>ขาดการจัดเก็บรายชื่อ เบอร์ติดต่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สร้างความสัมพันธ์ต่อเนื่องและเป็นระบบยังมีน้อย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 xml:space="preserve">สร้างเครือข่ายทางวิชาการกับสถาบันต่างๆ ทั้งภาครัฐและเอกชน เช่น ธนาคารโลก สำนักงานคณะกรรมการวิจัยแห่งชาติ สำนักงานกองทุนสนับสนุนการวิจัย สำนักงานพัฒนาวิทยาศาสตร์และเทคโนโลยีแหง่ชาติ สถาบันวิจัยนโยบายเศรษฐกิจการคลัง 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Sasin Institute for Global Affairs 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(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SIGA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สภาหอการค้าแห่งประเทศไทย สภาอุตสาหกรรมแห่งประเทศไทย และสมาคมการจัดการธุรกิจแห่งประเทศไทย เป็นต้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804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จัดสัมมนาวิชาการปีละ 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 xml:space="preserve">ครั้ง </w:t>
            </w:r>
            <w:r>
              <w:rPr>
                <w:rFonts w:cs="Browallia New" w:ascii="Browallia New" w:hAnsi="Browallia New"/>
                <w:spacing w:val="-10"/>
                <w:sz w:val="28"/>
              </w:rPr>
              <w:br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เป็นประจำทุกปี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9" w:hanging="259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และหัวหน้าส่วนงาน</w:t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9" w:hanging="259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ดำเนินการร่วมกับสถาบันการศึกษาและสถาบันวิจัยต่างๆ เช่น สถาบันสิ่งแวดล้อมไทย สถาบันพระปกเกล้า มธ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และ จุฬาลงกรณ์ฯ เป็นต้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59" w:hanging="259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ยู่ระหว่างการดำเนินการ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กรณีศึกษาร่วมกับสถาบันพระปกเกล้า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มธ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before="24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240" w:after="0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9" w:hanging="259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สร้างเครือข่ายทางวิชาการกับสถาบันการศึกษาต่างๆ เช่น จุฬาลงกรณ์มหาวิทยาลัย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200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15408" w:type="dxa"/>
            <w:gridSpan w:val="8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เสี่ยงด้านกระบวนการดำเนินงาน</w:t>
            </w:r>
          </w:p>
        </w:tc>
      </w:tr>
      <w:tr>
        <w:trPr>
          <w:trHeight w:val="393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จัดระบบการมอบหมายความรับผิดชอบของเจ้าหน้าที่ให้เพียงพอกับปริมาณงานที่เพิ่มขึ้น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ุคลากร</w:t>
            </w:r>
          </w:p>
        </w:tc>
      </w:tr>
      <w:tr>
        <w:trPr>
          <w:trHeight w:val="1645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ฝึกอบรมและสัมมนาเพื่อเพิ่มทักษะและพัฒนาความรู้ ตลอดจนประสบการณ์อย่างต่อเนื่อง เพื่อสนับสนุนการทำงานในเชิงลึก และเพื่อบูรณาการระหว่างสาข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พัฒนาต่างๆ ให้มากขึ้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รายงานการเข้ารับการอบรมของเจ้าหน้าที่แต่ละบุคคล เพื่อเพิ่มทักษะความรู้อย่างต่อเนื่องและเป็นการพัฒนาทักษะให้เกิดความรู้ใหม่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ข้ารับการอบรมตามหลักสูตรที่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ด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เข้าอบรม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ได้น้อย เพราะติดภารกิ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20"/>
                <w:sz w:val="28"/>
              </w:rPr>
            </w:pPr>
            <w:r>
              <w:rPr>
                <w:rFonts w:ascii="Browallia New" w:hAnsi="Browallia New" w:cs="Browallia New"/>
                <w:spacing w:val="-20"/>
                <w:sz w:val="28"/>
                <w:sz w:val="28"/>
              </w:rPr>
              <w:t>หลักสูตรฝึกอบรมที่นำมาใช้ได้จริง มีน้อย ไม่หลากหลา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/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 xml:space="preserve">ขาดการฝึกอบรมและเตรียมความพร้อมแบบ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On the job training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ชี้แจงทำความเข้าใจแนวทางการทำงานในภาพรวมให้เกิดความชัดเจน กำหนดขั้นตอนการดำเนินงานและผู้รับผิดชอบ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สนับสนุนให้บุคลากรในสำนักได้พัฒนาศักยภาพและเพิ่มพูนองค์ความรู้อย่างต่อเนื่องทั้งในและต่างประเทศ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จัดส่งเจ้าหน้าที่เข้ารับการฝึกอบรมตามที่สำนักงานมีกำหนดการและสนับสนุนให้ฝึกอบรมกับหน่วยงานภายนอก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120" w:after="20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จัดส่งเจ้าหน้าที่เข้ารับการฝึกอบรมและสัมมนา เพื่อเพิ่มทักษะ พัฒนาความรู้และประสบการณ์อย่างสม่ำเสมอ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ีละ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spacing w:val="-6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20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แลกเปลี่ยนความคิดเห็นกับภาคีในภาคธุรกิจและหน่วยงานภายนอก เพื่อสร้างความเข้าใจในเชิงลึกในตัวเจ้าหน้าที่แต่ละบุคคลให้มากขึ้น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มอบหมายให้เจ้าหน้าที่เป็นตัวแทน สศช</w:t>
            </w:r>
            <w:r>
              <w:rPr>
                <w:rFonts w:cs="Browallia New" w:ascii="Browallia New" w:hAnsi="Browallia New"/>
                <w:spacing w:val="-1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เข้าร่วมการอบรมกับหน่วยงานภายนอกเพื่อพัฒนาศักยภาพและ</w:t>
            </w:r>
            <w:r>
              <w:rPr>
                <w:rFonts w:cs="Browallia New" w:ascii="Browallia New" w:hAnsi="Browallia New"/>
                <w:spacing w:val="-10"/>
                <w:sz w:val="28"/>
              </w:rPr>
              <w:br/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การเพิ่มพูนองค์ความรู้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cs="Browallia New" w:ascii="Browallia New" w:hAnsi="Browallia New"/>
                <w:spacing w:val="-10"/>
                <w:sz w:val="28"/>
              </w:rPr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 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เวทีแลกเปลี่ยนเรียนรู้ระหว่า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วุฒิอาสาธนาคารสมอง หน่วยงานราชการ ปราชญ์ชาวบ้าน และผู้นำชุมช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นส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น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บปะแลกเปลี่ยนความเห็นกับภาคเอกชน และการศึกษาดูงานในต่างจังหวัด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หัวหน้า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้อมูล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การสนับสนุนในการเพิ่มศักยภาพเจ้าหน้าที่ให้พร้อมกับการปฏิบัติงานโดยปรับปรุงระบบการจัดทำฐานข้อมูลของหน่วยงานต่างๆ ที่เกี่ยวข้องให้ดียิ่งขึ้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อบหมายให้เจ้าหน้าที่ที่เป็นตัวแทนระดับกลุ่มงาน ร่วมเป็นทีมงานระดับสำนัก เพื่อเป็นตัวแทนเข้าร่วมเป็นคณะทำงานกับศูนย์เทคโนโลยีสารสนเทศ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นำความรู้มาใช้ในการพัฒนาฐานข้อมูลระดับสำนัก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 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ปรับเปลี่ยนเครื่องคอมพิวเตอร์ โปรแกรมให้ทันสมัยสะดวกรวดเร็ว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จ้าหน้าที่มีภารกิจมาก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จึงไม่มีเวลาปรับปรุงข้อมูลให้ทันสมัย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1463" w:hRule="atLeast"/>
        </w:trPr>
        <w:tc>
          <w:tcPr>
            <w:tcW w:w="207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ฐานข้อมูลที่รับผิดชอบให้มีความทันสมัยเป็นระบบ และง่ายต่อการเรียกใช้และการนำไปวิเคราะห์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 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หัวหน้า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นับสนุนให้เจ้าหน้าที่เข้ารับการอบรมด้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IT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สำนักงานจัดอย่างสม่ำเสมอ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 xml:space="preserve">สนับสนุนให้เจ้าหน้าที่ได้รับการฝึกอบรม 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GIS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รวมทั้งมีการกำหนดเจ้าหน้าที่รับผิดชอบงานด้านข้อมูลอย่างชัดเจ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พูดคุยติดตามข้อมูลเชิงลึกกับหน่วยงานต่างๆ ในภาคธุรกิจ เช่น สมาคมธุรกิจท่องเที่ยว หอการค้า นิคมอุตสาหกรรม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8"/>
                <w:sz w:val="28"/>
              </w:rPr>
            </w:pPr>
            <w:r>
              <w:rPr>
                <w:rFonts w:ascii="Browallia New" w:hAnsi="Browallia New" w:cs="Browallia New"/>
                <w:spacing w:val="-18"/>
                <w:sz w:val="28"/>
                <w:sz w:val="28"/>
              </w:rPr>
              <w:t>ไม่สามารถดำเนินการได้อย่างสม่ำเสมอจะมีการติดตามผลเมื่อต้องการใช้ข้อมูล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วางบุคลากรเพื่อประสานงานกับหน่วยงานที่เกี่ยวข้อง เช่น การเตรียมการประชุมพิจารณา พรบ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งบประมาณประจำปี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หัวหน้าส่วนด้านการคลัง</w:t>
            </w:r>
          </w:p>
        </w:tc>
      </w:tr>
      <w:tr>
        <w:trPr>
          <w:trHeight w:val="2721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สานและประชุมหารือร่วมกับหน่วยงานภายนอกอย่างสม่ำเสมอ อาทิ เรื่องการพัฒนาพื้นที่บริเวณชายฝั่งทะเลตะวันออก การพัฒนาพื้นที่ชายฝั่งทะเลภาคใต้ การกระจายอำนาจ การพัฒนาพื้นที่พิเศษ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งหวัดชายแดนภาคใต้ เป็นต้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พูดคุยติดตามข้อมูลเชิงลึกกับหน่วยงานต่างๆ ในภาคธุรกิจ เช่น สมาคมธุรกิจท่องเที่ยว หอการค้า นิคมอุตสาหกรรม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828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ไม่สามารถดำเนินการได้อย่างสม่ำเสมอจะติดตามผลเมื่อต้องการใช้ข้อมูล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วางบุคลากรเพื่อประสานงานกับหน่วยงานที่เกี่ยวข้อง เช่น การเตรียมการประชุมพิจารณา พรบ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งบประมาณประจำปี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หัวหน้าส่วนด้าน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สานและประชุมหารือร่วมกับหน่วยงานภายนอกอย่างสม่ำเสมอ อาทิ เรื่องการพัฒนาพื้นที่บริเวณชายฝั่งทะเลตะวันออก การพัฒนา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342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พื้นที่ชายฝั่งทะเลภาคใต้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กระจายอำนาจ การพัฒนาพื้นที่พิเศษ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งหวัดชายแดนภาคใต้ เป็นต้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ind w:left="828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4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แต่งตั้งคณะทำงาน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งาน รับผิดชอบในกรณีที่มีภารกิจเร่งด่วน</w:t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มอบหมายงานให้เจ้าหน้าที่แต่ละกลุ่มงานเข้าร่วมเป็นทีมงานรับผิดชอบในภารกิจเร่งด่ว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ปษ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 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5408" w:type="dxa"/>
            <w:gridSpan w:val="8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เสี่ยงด้านการเงิ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บริหาร การควบคุมและการใช้งบประมาณ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ุคลาก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48" w:hanging="24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้งคณะทำงานทำคำของบประมาณประจำปี ซึ่งประกอบด้วยผู้บริหารจากสำนักเป็นผู้ทบทวน เป้าหมาย กลยุทธ์ ผลผลิต กิจกรรมและตัวชี้วัดผลสำเร็จของ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กำหนดเจ้าหน้าที่รับผิดชอบการจัดทำคำของบประมาณ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เพื่อให้การจัดทำคำของบประมาณของสำนักภาคเป็นไปในทิศทางเดียวกันจำเป็นต้องจัดประชุมเพื่อเตรียมการ ทำให้ใช้เวลาในการดำเนินงานมากขึ้น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 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่วนต่างๆ 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ไม่มีการจัดตั้งคณะทำงานฯ อย่างเป็นทางการ แต่จัดให้มีการประชุมสายงานที่รับผิดชอบการจัดทำคำขอตั้งงบประมาณ และเสนอผลการทบทวนเป้าหมายการให้บริการหน่วยงาน ผลผลิต กิจกรรม และตัวชี้วัดให้ผู้บริหารสายงานเห็นชอบ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ลุ่มงาน 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ต่ละสำนัก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นักและเจ้าหน้าที่ได้มีการประชุมหารือร่วมกันในการจัดทำคำของบประมาณประจำปี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12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ับปรุงแบบจัดทำคำของบประมาณโดยเพิ่มเติมยุทธศาสตร์ย่อยเพื่อให้หน่วยงานจัดทำโครงการได้สอดคล้องกับประเด็นยุทธศาสตร์ และจัดทำคู่มือแนวทางการปฏิบัติงานสำหรับการปฏิบัติให้เจ้าหน้าที่ยึดถือและใช้ปฏิบัติ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5" w:hanging="245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สำนักต่างๆ ขอจัดทำคำของบประมาณ โครงการตามแผนบริหารราชการแผ่นดิน ซึ่งระบุประเด็นยุทธศาสตร์ย่อยไว้เรียบร้อยแล้ว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แต่ละสำนัก ผ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และ หน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248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จัดทำคู่มือและแนวทางการปฏิบัติงานด้านงบประมาณเพื่อให้เจ้าหน้าที่ใช้ในการศึกษาแนวทางการปฏิบัติงานในแต่ละด้า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แต่ละสำนัก ผ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หน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6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ับปรุงแบบจัดทำคำของบประมาณโดยเพิ่มเติมยุทธศาสตร์ย่อยเพื่อให้หน่วยงา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สำนักต่างๆ ขอจัดทำคำของบประมาณ โครงการตามแผนบริหารราชการแผ่นดิน ซึ่งระบุประเด็นยุทธศาสตร์ย่อยไว้เรียบร้อยแล้ว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แต่ละสำนัก ผอ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และ หน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12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โครงการได้สอดคล้องกับประเด็นยุทธศาสตร์ และจัดทำคู่มือแนวทางการปฏิบัติงานสำหรับการปฏิบัติให้เจ้าหน้าที่ยึดถือและใช้ปฏิบัติ</w:t>
            </w:r>
          </w:p>
          <w:p>
            <w:pPr>
              <w:pStyle w:val="Normal"/>
              <w:spacing w:lineRule="auto" w:line="240" w:before="120" w:after="0"/>
              <w:ind w:left="248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มีการจัดทำคู่มือและแนวทางการปฏิบัติงานด้านงบประมาณเพื่อให้เจ้าหน้าที่ใช้ในการศึกษาแนวทางการปฏิบัติงานในแต่ละด้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แต่ละสำนัก ผอ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และ หน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12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12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ับปรุงแบบจัดทำคำของบประมาณโดยเพิ่มเติมยุทธศาสตร์ย่อยเพื่อให้หน่วยงานจัดทำโครงการได้สอดคล้องกับประเด็นยุทธศาสตร์ และจัดทำคู่มือแนวทางการปฏิบัติงานสำหรับการปฏิบัติให้เจ้าหน้าที่ยึดถือและใช้ปฏิบัติ</w:t>
            </w:r>
          </w:p>
          <w:p>
            <w:pPr>
              <w:pStyle w:val="Normal"/>
              <w:spacing w:lineRule="auto" w:line="240" w:before="120" w:after="0"/>
              <w:ind w:left="248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สำนักต่างๆ ขอจัดทำคำของบประมาณ โครงการตามแผนบริหารราชการแผ่นดิน ซึ่งระบุประเด็นยุทธศาสตร์ย่อยไว้เรียบร้อยแล้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240" w:after="0"/>
              <w:ind w:left="245" w:hanging="245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จัดทำคู่มือและแนวทางการปฏิบัติงานด้านงบประมาณเพื่อให้เจ้าหน้าที่ใช้ในการศึกษาแนวทางการปฏิบัติงานในแต่ละด้า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ต่ละสำนัก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 ห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color w:val="000000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ับปรุงแบบจัดทำคำของบประมาณโดยเพิ่มเติมยุทธศาสตร์ย่อยเพื่อให้หน่วยงานจัดทำโครงการได้สอดคล้องกับประเด็นยุทธศาสตร์ และจัดทำคู่มือแนวทางการปฏิบัติงานสำหรับการปฏิบัติให้เจ้าหน้าที่ยึดถือและใช้ปฏิบัติ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สำนักต่างๆ ขอจัดทำคำของบประมาณ โครงการตามแผนบริหารราชการแผ่นดิน ซึ่งระบุประเด็นยุทธศาสตร์ย่อยไว้เรียบร้อยแล้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มีการจัดทำคู่มือและแนวทางการปฏิบัติงานด้านงบประมาณเพื่อให้เจ้าหน้าที่ใช้ในการศึกษาแนวทางการปฏิบัติงานในแต่ละด้าน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ต่ละสำนัก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หน</w:t>
            </w:r>
            <w:r>
              <w:rPr>
                <w:rFonts w:cs="Browallia New" w:ascii="Browallia New" w:hAnsi="Browallia New"/>
                <w:color w:val="000000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pacing w:val="-8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120" w:after="20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จัดทำแผนการปฏิบัติงานประจำปีของสำนัก เพื่อให้เจ้าหน้าที่รับทราบถึงแผนงานและหน้าที่ในการดำเนินงา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 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สานงานให้สำนักภาคจัดส่งคำของบประมาณทันทีที่งบประมาณผ่านการพิจารณาจากคณะกรรมาธิการ เพื่อส่วนกลางจะได้ดำเนินการจัดสรรงบประมาณได้ทันก่อนเริ่มปีงบประมาณใหม่</w:t>
            </w:r>
          </w:p>
          <w:p>
            <w:pPr>
              <w:pStyle w:val="Normal"/>
              <w:spacing w:lineRule="auto" w:line="240" w:before="120" w:after="0"/>
              <w:ind w:left="24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ได้แจ้งให้สำนักภาคจัดทำคำขอรับจัดสรรงบประมาณทันทีที่งบประมาณผ่านการพิจารณาวาระ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นักภาค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 ห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ฝ่า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6"/>
                <w:sz w:val="28"/>
              </w:rPr>
            </w:pPr>
            <w:r>
              <w:rPr>
                <w:rFonts w:ascii="Browallia New" w:hAnsi="Browallia New" w:cs="Browallia New"/>
                <w:spacing w:val="6"/>
                <w:sz w:val="28"/>
                <w:sz w:val="28"/>
              </w:rPr>
              <w:t xml:space="preserve">การบันทึกบัญชี </w:t>
            </w:r>
            <w:r>
              <w:rPr>
                <w:rFonts w:cs="Browallia New" w:ascii="Browallia New" w:hAnsi="Browallia New"/>
                <w:spacing w:val="6"/>
                <w:sz w:val="28"/>
              </w:rPr>
              <w:br/>
            </w:r>
            <w:r>
              <w:rPr>
                <w:rFonts w:ascii="Browallia New" w:hAnsi="Browallia New" w:cs="Browallia New"/>
                <w:spacing w:val="6"/>
                <w:sz w:val="28"/>
                <w:sz w:val="28"/>
              </w:rPr>
              <w:t xml:space="preserve">ให้เป็นไปตามระเบียบฯ </w:t>
            </w:r>
            <w:r>
              <w:rPr>
                <w:rFonts w:cs="Browallia New" w:ascii="Browallia New" w:hAnsi="Browallia New"/>
                <w:spacing w:val="6"/>
                <w:sz w:val="28"/>
              </w:rPr>
              <w:br/>
            </w:r>
            <w:r>
              <w:rPr>
                <w:rFonts w:ascii="Browallia New" w:hAnsi="Browallia New" w:cs="Browallia New"/>
                <w:spacing w:val="6"/>
                <w:sz w:val="28"/>
                <w:sz w:val="28"/>
              </w:rPr>
              <w:t>ที่เกี่ยวข้อง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ุคลาก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ให้มีขั้นตอนและวิธีการดำเนินงานให้เป็นระบบและพัฒนาศักยภาพบุคลากรในการปฏิบัติงานให้มากขึ้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ห้เจ้าหน้าที่ที่รับผิดชอบได้รับการฝึกอบรมการใช้ระบบ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GFM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20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ีการสรุปงบทดลองและงบเบิกจ่ายจาก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GFMIS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่ง สต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รายเดือน และรายปี เพื่อตรวจสอบความถูกต้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ยังไม่มีหลักสูตรโดยตรงในเรื่องดังกล่าว เจ้าหน้าที่ต้องไปเรียนรู้เองจากคลังจังหว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</w:rPr>
              <w:t>เจ้าหน้าที่ยังขาดประสบการณ์และทักษ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</w:rPr>
              <w:t>รหัสข้อมูล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pacing w:val="-4"/>
                <w:sz w:val="28"/>
              </w:rPr>
              <w:t>GF</w:t>
            </w:r>
            <w:r>
              <w:rPr>
                <w:rFonts w:cs="Browallia New" w:ascii="Browallia New" w:hAnsi="Browallia New"/>
                <w:color w:val="000000"/>
                <w:spacing w:val="-4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</w:rPr>
              <w:t>เป็นตัวเลข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จำรูญ และ คุณเกษลิ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ให้มีขั้นตอนและวิธีการดำเนินงานอย่างเป็นระบบ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ห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่าย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จัดทำแฟ้มประวัติการเข้ารับการฝึกอบรมของเจ้าหน้าที่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ห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่ายการเจ้าหน้าที่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200"/>
              <w:ind w:left="248" w:hanging="248"/>
              <w:rPr>
                <w:rFonts w:ascii="Browallia New" w:hAnsi="Browallia New" w:cs="Browallia New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 xml:space="preserve">ติดตาม เร่งรัด ระบบการควบคุมภายในให้มีประสิทธิภาพ เช่น  ตรวจสอบงานระหว่างหัวหน้าและผู้ใต้บังคับบัญชาตามลำดับขั้น สอบทานความถูกต้องระหว่างสายงาน สอบยันกับรายละเอียด ทะเบียนคุม 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ให้มีขั้นตอนและวิธีการดำเนินงานอย่างเป็นระบบ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และหน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ฝ่ายการคลัง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8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8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มีการมอบหมายงานตามขั้นตอ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2"/>
                <w:sz w:val="28"/>
                <w:sz w:val="28"/>
              </w:rPr>
              <w:t>จัดทำทะเบียนคุมการเบิกจ่ายวัสดุ สศช</w:t>
            </w:r>
            <w:r>
              <w:rPr>
                <w:rFonts w:cs="Browallia New" w:ascii="Browallia New" w:hAnsi="Browallia New"/>
                <w:color w:val="000000"/>
                <w:spacing w:val="-12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จัดทำรายงานทะเบียนครุภัณฑ์ประจำป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จัดทำสมุดบันทึกการใช้รถยนต์และน้ำมันเชื้อเพลิง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/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 xml:space="preserve">ติดตาม เร่งรัดระบบการควบคุมภายในให้มีประสิทธิภาพขึ้น เช่น </w:t>
            </w:r>
            <w:r>
              <w:rPr>
                <w:rFonts w:cs="Browallia New" w:ascii="Browallia New" w:hAnsi="Browallia New"/>
                <w:spacing w:val="-14"/>
                <w:sz w:val="28"/>
              </w:rPr>
              <w:br/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มีการตรวจสอบงานระหว่างหัวหน้าและผู้ใต้บังคับบัญชาตามลำดับขั้น การสอบทานความถูกต้องระหว่างสายงาน การสอบยันกับรายละเอียดทะเบียนคุมต่างๆ และการประสานงานให้สำนักภาคจัดส่งคำของบประมาณทันทีที่งบประมาณผ่านการพิจารณาจากคณะกรรมาธิการ เพื่อส่วนกลางจะได้ดำเนินการจัดสรรงบประมาณได้ทันก่อนเริ่มปีงบประมาณใหม่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ประสานงานระหว่างการคลัง สำนักภาคกับฝ่ายการคลัง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ซึ่งเป็นผู้ตรวจสอบความถูกต้องผ่านระบบ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GFMIS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สม่ำเสมอ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จำรูญ และ คุณเกษลิ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</w:tr>
      <w:tr>
        <w:trPr>
          <w:trHeight w:val="377" w:hRule="atLeast"/>
        </w:trPr>
        <w:tc>
          <w:tcPr>
            <w:tcW w:w="15408" w:type="dxa"/>
            <w:gridSpan w:val="8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เสี่ยงด้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ฎหมายและกฎระเบียบ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วางแผนอัตรากำลังให้พร้อมกับภารกิจที่เพิ่มขึ้น และสถานการณ์ความเปลี่ยนแปลงจากภายนอก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ุคลาก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แผนอัตรากำลังภายใน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สนอ 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ตามขั้นตอนและจัดทำกรอบอัตรากำลังให้สอดคล้องกับนโยบายบทบาทและภารกิจของสำนักงา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ายงานและ 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ปรับแผนอัตรากำลังให้สอดคล้องกับโครงสร้างของ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้ว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248" w:hanging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บทบาทความรับผิดชอบของเจ้าหน้าที่ให้สามารถรองรับได้ทั้งภารกิจเดิมและภารกิจใหม่ที่เพิ่มขึ้น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248" w:hanging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จัดวางอัตรากำลังเจ้าหน้าที่ให้เหมาะสมกับงานที่รับผิดชอบ ตามความรู้ ความสามารถ และวุฒิการศึกษา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บุคลากรของสำนัก มีส่วนร่วมในการคัดเลือกน้อย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หัวหน้า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ทำแผนอัตรากำลังภายใน สศช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เสนอ ก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พิจารณาตามขั้นตอนและทำกรอบอัตรากำลังให้สอดคล้องกับนโยบายบทบาทและภารกิจของ สศช</w:t>
            </w:r>
            <w:r>
              <w:rPr>
                <w:rFonts w:cs="Browallia New" w:ascii="Browallia New" w:hAnsi="Browallia New"/>
                <w:spacing w:val="-14"/>
                <w:sz w:val="28"/>
              </w:rPr>
              <w:t>.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ายงานและ ผอ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ปรับแผนอัตรากำลังให้สอดคล้องกับโครงสร้างของ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ล้ว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</w:rPr>
              <w:t>นำระบบอีเล็คทรอนิกส์มาใช้ในการวางแผนอัตรากำลังให้เป็นมาตรฐานและเหมาะสมกับตำแหน่ง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บทบาทความรับผิดชอบของเจ้าหน้าที่ให้สามารถรองรับได้ทั้งภารกิจเดิมและภารกิจใหม่ที่เพิ่ม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ระบบการประเมินบุคค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เป็นมาตรฐาน ยึดหลักเกณฑ์และมาตรฐานที่เป็นธรรมแ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ตรวจสอบได้</w:t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หลักเกณฑ์การประเมินประสิทธิภาพและประสิทธิผลการปฏิบัติงานตามหลักการของระบบคุณธรรม โปร่งใส ตรวจสอบได้ตามที่สำนักงาน 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ำหนด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ระบบการประเมินบุคคล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เป็นมาตรฐาน ยึดหลักเกณฑ์และมาตรฐานที่เป็นธรรมแ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ตรวจสอบได้</w:t>
            </w:r>
          </w:p>
          <w:p>
            <w:pPr>
              <w:pStyle w:val="Normal"/>
              <w:spacing w:lineRule="auto" w:line="240" w:before="120" w:after="0"/>
              <w:ind w:left="248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ใช้หลักเกณฑ์การประเมินประสิทธิภาพและประสิทธิผลการปฏิบัติงานตามระบบคุณธรรม โปร่งใส ตรวจสอบได้ตามที่สำนักงาน ก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-12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กำหนด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การดำเนินการ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ดำเนินการเกี่ยวกับการทำสัญญาและข้อตกลงเกี่ยวกับการจัดซื้อจัดจ้าง และการจ้างที่ปรึกษา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ุคลาก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ห้ความรู้ ความเข้าใจในเรื่องขั้นตอนการดำเนินงานตามระเบียบพัสดุ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ฝึกอบรมเจ้าหน้าที่พัสดุ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ังไม่ดำเนินการ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สมาคมนักบริหารพัสดุแห่งประเทศไทย ไม่ได้จัดอบรมความรู้ ความเข้าใจเกี่ยวกับการพัสดุนานแล้ว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นิกร และคุณจงกลจิตร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ผู้รับผิดชอบ เช่น ฝ่ายคลังกำหนดวิธีการตอบข้อหารือหรือประเด็นปัญหาต่างๆ โดยสอบถามจากผู้มีความรู้ เช่น กรมบัญชีกลาง สต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ฯลฯ โดยมีระเบียบและแนวปฏิบัติที่ชัดเจนสามารถอ้างอิงได้ เพื่อสร้างความน่าเชื่อถือและมาตรฐานการปฏิบัติงานให้เป็นไปในแนวทางเดียวกั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การปรึกษาและขอคำแนะนำถึงแนวทางปฏิบัติตามระเบียบการเงิน การคลังและพัสดุจากคลังเขต คลังจังหวัด สตง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่วนภูมิภาค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แล้ว ล่าช้ากว่า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มีความเข้าใจ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ไม่ตรงกันในการประสานงาน ดำเนินงานและแนวทางปฏิบัติระหว่าง หน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 xml:space="preserve">ในจังหวัด 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 xml:space="preserve">คลังจังหวัด 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โยธาฯ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กับฝ่ายพัสดุ สศช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ส่วนกลางทำให้เกิดความล่าช้า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นิกร และคุณจงกลจิตร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8" w:hanging="248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สาน สำนัก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ลุ่มงานเป็นระยะๆ และให้คำแนะนำเกี่ยวกับการดำเนินงา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การประสานงานทางโทรศัพท์และ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Email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บเจ้าหน้าที่พัสดุ </w:t>
            </w:r>
            <w:r>
              <w:rPr>
                <w:rFonts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ัง เป็นส่วนใหญ่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ีละ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่าช้ากว่า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การให้คำปรึกษาเรื่องระเบียบพัสดุจะต้องผ่าน หน</w:t>
            </w:r>
            <w:r>
              <w:rPr>
                <w:rFonts w:cs="Browallia New" w:ascii="Browallia New" w:hAnsi="Browallia New"/>
                <w:color w:val="000000"/>
                <w:spacing w:val="-14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พัสดุเพียงคนเดียว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ุณนิกร และคุณจงกลจิตร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ขอคำแนะนำจากฝ่ายพัสดุเกี่ยวกับการทำสัญญาและข้อตกลงการจัดซื้อ จัดจ้างและการจ้างที่ปรึกษาในเรื่องที่ยังล่าช้า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ีละ</w:t>
            </w:r>
            <w:r>
              <w:rPr>
                <w:rFonts w:cs="Browallia New" w:ascii="Browallia New" w:hAnsi="Browallia New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0" w:after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5408" w:type="dxa"/>
            <w:gridSpan w:val="8"/>
            <w:tcBorders>
              <w:top w:val="single" w:sz="8" w:space="0" w:color="C0504D"/>
              <w:left w:val="single" w:sz="8" w:space="0" w:color="C0504D"/>
              <w:bottom w:val="single" w:sz="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เสี่ยงด้านเทคโนโลยีสารสนเทศ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การพัฒนาระบบเทคโนโลยีสารสนเทศ โดยเฉพาะระบบรักษาความปลอดภัยของข้อมูลและระบบสำรองไฟฉุกเฉิน</w:t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บุคลากร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ab/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ฝึกอบรมเจ้าหน้าที่ผู้รับผิดชอบให้มีความรู้ ความเชี่ยวชาญในการพัฒนาระบบเทคโนโลยีสารสนเทศ โดยเฉพาะระบบรักษาความปลอดภัยของข้อมูลและระบบสำรองไฟฉุกเฉิ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ภารกิจหลัก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สำนักต่างๆ ดำเนินการหารือร่วมกับศูนย์เทคโนโลยีสารสนเทศ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ศูนย์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IT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8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ฝึกอบรมคอมพิวเตอร์ตามหลักสูตรที่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ำหนด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คุณธิดาลักษณ์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่งเจ้าหน้าที่ 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ข้าร่วมการอบรมด้า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IT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ื่อเพิ่มพูนความรู้อย่างต่อเนื่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หัวหน้า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ข้อมูล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ำหนดระดับความสำคัญของเนื้อหาที่เป็นเรื่องหลักและจัดระบบข้อมูลที่จำเป็นต้องใช้งานเป็นประจำให้ตอบสนองความต้องการในการวิเคราะห์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ภารกิจหลัก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สำนักต่างๆ ดำเนินการหารือร่วมกับศูนย์เทคโนโลยีสารสนเทศ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  <w:p>
            <w:pPr>
              <w:pStyle w:val="Normal"/>
              <w:spacing w:before="0" w:after="200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IT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8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pacing w:val="-8"/>
                <w:sz w:val="28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จ้าหน้าที่มีการกำหนดโครงสร้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จัดเก็บ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File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ามภารกิจที่ได้รับมอบหมาย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ดำเนินการแบบต่างคนต่างท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ขาดการ</w:t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pacing w:val="-8"/>
                <w:sz w:val="28"/>
              </w:rPr>
              <w:t>Back Up</w:t>
            </w:r>
            <w:r>
              <w:rPr>
                <w:rFonts w:cs="Browallia New" w:ascii="Browallia New" w:hAnsi="Browallia New"/>
                <w:color w:val="000000"/>
                <w:spacing w:val="-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ข้อมูลที่เป็นระบบ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จ้าหน้าที่ 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นแต่ละ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่วนงาน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ระบบฐานข้อมูลของแต่ละส่วนงานให้ง่ายต่อการเรียกใช้และวิเคราะห์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จ้าหน้า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ปรับปรุงระบบการจัดเก็บข้อมูลและทำฐานข้อมูลรวมของสำนักพัฒนาภาคฯ เพื่อให้ง่ายต่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ในขั้นตอน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Update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ข้อมูลและให้ฐานข้อมูลแสดงรายการข้อมูลต่อสาธารณชนได้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ฒนาระบบการจัดเก็บประมวลผลในระบบที่เหมาะสมสะดวกในการใช้งา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6"/>
                <w:szCs w:val="6"/>
              </w:rPr>
            </w:pPr>
            <w:r>
              <w:rPr>
                <w:rFonts w:cs="Browallia New" w:ascii="Browallia New" w:hAnsi="Browallia New"/>
                <w:color w:val="00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ต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ต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ำหนดความสำคัญของระบบฐานข้อมูลเชิงพื้นที่เป็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ลุ่ม ได้แก่ กลุ่มเศรษฐกิจ สัง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ชากร ทรัพยากรธรรมชาติและสิ่งแวดล้อม กายภาพ เชิงพื้นที่ และอื่นๆ 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6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-6"/>
                <w:sz w:val="28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ำหนดแผนงานและอุปกรณ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IT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่จำเป็นต้องใช้งานให้เพียงพอตามความจำเป็นของงา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็นภารกิจหลัก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สำนักต่างๆ ดำเนินการหารือร่วมกับศูนย์เทคโนโลยีสารสนเทศ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เทคโนโลยีสารสนเทศ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pacing w:val="-8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pacing w:val="-8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pacing w:val="2"/>
                <w:sz w:val="28"/>
                <w:sz w:val="28"/>
              </w:rPr>
              <w:t>เจ้าหน้าที่ได้รับการจัดสรรอุปกรณ์ด้านเทคโนโลยีสารสนเทศ</w:t>
            </w:r>
            <w:r>
              <w:rPr>
                <w:rFonts w:cs="Browallia New" w:ascii="Browallia New" w:hAnsi="Browallia New"/>
                <w:color w:val="000000"/>
                <w:spacing w:val="2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2"/>
                <w:sz w:val="28"/>
                <w:sz w:val="28"/>
              </w:rPr>
              <w:t>เพียงพอแล้ว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4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ขาดเจ้าหน้าที่คอมพิวเตอร์ดูแลโดยตรงเมื่อเกิดปัญหาขัดข้อง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ุณธิดาลักษณ์ 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จัดอุปกรณ์ด้า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IT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ห้กับ</w:t>
            </w: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เจ้าหน้าที่เพื่อใช้อย่างทั่วถึงและเพียงพอ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ารพัฒนาระบบฐานข้อมูลเครือข่ายเพื่อขอข้อมูลจากหน่วยงานภายนอก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บุคลาก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120" w:after="200"/>
              <w:rPr>
                <w:rFonts w:ascii="Browallia New" w:hAnsi="Browallia New" w:cs="Browallia New"/>
                <w:color w:val="00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120" w:after="20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สานงานกับเจ้าหน้าที่หน่วยงานอื่นๆ ที่จัดเก็บข้อมูลโดยตรง เพื่อขอข้อมูลและนำผลประมวลข้อมูลเบื้องต้นม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ช้งานก่อ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จ้าหน้าที่มีการแลกเปลี่ยนข้อมูลข่าวสารความก้าวหน้า การดำเนินงานกับหน่วยงานภาคีเครือข่ายที่เกี่ยวข้องอย่างสม่ำเสมอ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 xml:space="preserve">มีการประสานงานทั้งอย่างเป็นทางการ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การทำหนังสือ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 xml:space="preserve">และไม่เป็นทางการ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การขอด้วยวาจา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)</w:t>
            </w:r>
          </w:p>
          <w:p>
            <w:pPr>
              <w:pStyle w:val="Normal"/>
              <w:spacing w:before="0" w:after="200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ประสานงานข้อมูลจากหน่วยงานภายนอกมักล่าช้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าด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Back up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มูลอย่างเป็นระ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49" w:hanging="249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บบต่างคนต่างทำ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ุณธิดาลักษณ์ 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060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มีระบบฐานข้อมูลที่เป็นของหน่วยงานภายในที่สำนักจำเป็นต้องใช้ในการทำฐานข้อมูล หากไม่สามารถค้นหาได้ทาง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Website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หรือสื่อที่เผยแพร่ เจ้าหน้าที่จะประสานขอข้อมูลโดยตรงจากหน่วยงานเจ้าของข้อมูล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หน่วยงานที่เกี่ยวข้อง เช่น กระทรวงกลาโหม กระทรวงมหาดไทย กระทรวงสาธารณสุข กอรมน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เพื่อขอข้อมูลประกอบการจัดทำความเห็นเสนอคณะรัฐมนตรี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หน่วยงานที่จัดเก็บข้อมูลโดยตรงและนำข้อมูลที่ทันสมัยมาประมวลผลเพื่อใช้ตามภารกิจ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ข้อมูล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32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ฒนาระบบฐานข้อมูลและแลกเปลี่ยนข้อมูลภายในที่จำเป็นระหว่างเจ้าหน้าที่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ให้เจ้าหน้าที่ทำหน้าที่รวบรวมข้อมูลที่ได้จากการไปประชุมและความก้าวหน้าในด้านต่างๆ เก็บในระบบข้อมูลกลางเพื่อนำมาใช้ในการวิเคราะห์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เจ้าหน้าที่ในสำนักแต่ละกลุ่มงานต้องทำสรุปผลการประชุมในแต่ละครั้งและนำมารวบรวมไว้ในระบบฐานข้อมูลกลาง เพื่อเป็นข้อมูลที่นำมาใช้ประโยชน์ในการทำงานภายในสำ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0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ีการจัดทำระบบฐานข้อมูล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KM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องแต่ละสำนักภาค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ารดำเนินการ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ังไม่มีการวางระบบ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update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้อมูล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ปรแกรมรองรับการทำ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ังไม่มีลิขสิทธิ์และยังไม่ได้นำไปรวมไว้ที่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server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ลาง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ุณธิดาลักษณ์ สพ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ระบบฐานข้อมูลของสำนักเพื่อแลกเปลี่ยนองค์ความรู้ระหว่างเจ้าหน้าที่ในสำนัก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กเปลี่ยนข้อมูลระหว่างส่วนงานภายใน 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ระหว่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นักฯต่างๆ ใน สศช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ละ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แล้ว 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จ้าหน้า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มีการแลกเปลี่ยนข้อมูลระหว่างเจ้าหน้าที่ในสำนักอย่างสม่ำเสมอ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ีละ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2681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pacing w:val="-1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6"/>
                <w:sz w:val="28"/>
                <w:sz w:val="28"/>
              </w:rPr>
              <w:t>จ้างที่ปรึกษาทำโครงการพัฒนาระบบฐานข้อมูล สศช</w:t>
            </w:r>
            <w:r>
              <w:rPr>
                <w:rFonts w:cs="Browallia New" w:ascii="Browallia New" w:hAnsi="Browallia New"/>
                <w:color w:val="000000"/>
                <w:spacing w:val="-1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6"/>
                <w:sz w:val="28"/>
                <w:sz w:val="28"/>
              </w:rPr>
              <w:t xml:space="preserve">ระยะที่ </w:t>
            </w:r>
            <w:r>
              <w:rPr>
                <w:rFonts w:cs="Browallia New" w:ascii="Browallia New" w:hAnsi="Browallia New"/>
                <w:color w:val="000000"/>
                <w:spacing w:val="-16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pacing w:val="-16"/>
                <w:sz w:val="28"/>
                <w:sz w:val="28"/>
              </w:rPr>
              <w:t xml:space="preserve">เพื่อการนำเข้าและรายงานข้อมูลผลการพัฒนาตามแผนพัฒนาฯ ฉบับที่ </w:t>
            </w:r>
            <w:r>
              <w:rPr>
                <w:rFonts w:cs="Browallia New" w:ascii="Browallia New" w:hAnsi="Browallia New"/>
                <w:color w:val="000000"/>
                <w:spacing w:val="-16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pacing w:val="-16"/>
                <w:sz w:val="28"/>
                <w:sz w:val="28"/>
              </w:rPr>
              <w:t>และข้อมูลที่จำเป็นสำหรับผู้บริหารทั้งด้านเศรษฐกิจ สังคม สิ่งแวดล้อม และธรรมาภิบาล เพื่อใช้เป็นศูนย์กลางของแหล่งข้อมูลสำคัญๆ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pacing w:val="-16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6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ู่ระหว่างการดำเนินการ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ในขั้นการพิจารณาตรวจรับรายงานขั้นสุดท้า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ปผ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ปผ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ข้อมูลโครงการพัฒนาระบบฐานข้อมูลด้านการพัฒนาเชิงพื้นที่ของประเทศ โดยจ้างที่ปรึกษา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ังไม่มีการแลกเปลี่ยนข้อมูลภายในระหว่างเจ้าหน้าที่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ติดตามบทความต่างๆ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่เกี่ยวข้องกับเรื่องที่ประชาชนสนใจ เพื่อให้ได้หัวข้อที่ทันสมัย</w:t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จ้าหน้าที่ทุกกลุ่มงานในสำนัก รวบรวมบทความต่างๆ ที่ได้จากการค้นคว้าทา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Internet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อกสารงานวิจัย รวมทั้งข้อมูลข่าวสารที่เกี่ยวข้องกับงานด้านพัฒนาสังคมมาเก็บรวบรวมอยู่ในระบบฐานข้อมูลกลางข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นักฯ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ยู่ระหว่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ารดำเนินการ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ิดตามข้อมูลข่าวสารและความเคลื่อนไหวของประเด็นการพัฒนาขีดความสามารถในการแข่งขันของประเทศในภาคการผลิตและบริการ การพัฒนาองค์ความรู้ด้านวิทยาศาสตร์ เทคโนโลยี นวัตกรรมการวิจัยและพัฒนาอย่างต่อเนื่อง</w:t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ข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อบหมายเจ้าหน้าที่ในการติดตามข้อมูลข่าวสารที่เกี่ยวข้องในส่วนรับผิดชอบ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จ้าหน้า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ศ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การติดตามบทความและเรื่องที่เกี่ยวกับการพัฒนาและสถานการณ์ของภาคอย่างต่อเนื่อง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ิดตามข้อมูลข่าวสารสถานการณ์และแนวโน้มการเปลี่ยนแปลงทางสังคมที่มีผลต่อวิถีชีวิตของคนไทยและสภาพแวดล้อมในสังคมเพื่อจัดทำรายงานข้อวิเคราะห์นำเสนอในรายงานภาวะสังคม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รับผิดชอบรายงานภาวะสัง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ต่ละมิติต้องติดตามข้อมูลข่าวสารและบทความวิชาการที่เกี่ยวข้อง</w:t>
            </w:r>
          </w:p>
        </w:tc>
        <w:tc>
          <w:tcPr>
            <w:tcW w:w="144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ดำเนินการแล้ว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สร็จตามกำหนด</w:t>
            </w:r>
          </w:p>
        </w:tc>
        <w:tc>
          <w:tcPr>
            <w:tcW w:w="1800" w:type="dxa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ให้มีเจ้าหน้าที่สรุปข่าวด้านสังคมเป็นประจำและแลกเปลี่ยนให้กับผู้เกี่ยวข้องได้รับทราบและใช้ประโยชน์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ลอดปี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ข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13338" w:type="dxa"/>
            <w:gridSpan w:val="7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กระบวนการ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240"/>
              <w:ind w:left="259" w:hanging="259"/>
              <w:rPr>
                <w:rFonts w:ascii="Browallia New" w:hAnsi="Browallia New" w:cs="Browallia New"/>
                <w:color w:val="000000"/>
                <w:spacing w:val="-8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8"/>
                <w:sz w:val="28"/>
              </w:rPr>
              <w:t>ประสานงานและจัดประชุม ตลอดจนวางแผนการรวบรวมข้อมูลร่วมกับหน่วยงานต่างๆ ที่เกี่ยวข้องอย่างสม่ำเสมอ และสนับสนุนปรับปรุงระบบการจัดทำฐานข้อมูลของหน่วยงานต่างๆ ร่วมกันให้ดีขึ้น</w:t>
            </w:r>
          </w:p>
        </w:tc>
        <w:tc>
          <w:tcPr>
            <w:tcW w:w="333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อบหมายให้เจ้าหน้าที่เข้าไปมีส่วนร่วมในกระบวนการปรับปรุงระบบการจัดเก็บข้อมูล เช่น การสำรวจสำมะโนประชากรและเคหะ เป็นต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ย่างน้อย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ส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70" w:type="dxa"/>
            <w:vMerge w:val="continue"/>
            <w:tcBorders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30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33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สา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จัดประชุมหารือกับหน่วยงานต่างๆ เพื่อขอข้อมูลสำหรับใช้ในการดำเนินโครงการพัฒนาพื้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งหวัดชายแดนภาคใต้</w:t>
            </w:r>
          </w:p>
        </w:tc>
        <w:tc>
          <w:tcPr>
            <w:tcW w:w="144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ีละ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br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2358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52" w:hanging="252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ดำเนินการอย่างต่อเนื่อง</w:t>
            </w:r>
          </w:p>
        </w:tc>
        <w:tc>
          <w:tcPr>
            <w:tcW w:w="180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350" w:leader="none"/>
                <w:tab w:val="left" w:pos="1710" w:leader="none"/>
              </w:tabs>
              <w:spacing w:lineRule="auto" w:line="240" w:before="120" w:after="0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20" w:after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พ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เจ้าหน้าที่ สพ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38" w:gutter="0" w:header="709" w:top="89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Tahoma" w:hAnsi="Tahoma" w:cs="Tahoma"/>
        <w:b/>
        <w:b/>
        <w:bCs/>
      </w:rPr>
    </w:pPr>
    <w:r>
      <w:rPr>
        <w:rFonts w:ascii="Tahoma" w:hAnsi="Tahoma" w:cs="Tahoma"/>
        <w:b/>
        <w:b/>
        <w:bCs/>
      </w:rPr>
      <w:t xml:space="preserve">รายงานความก้าวหน้าในการดำเนินการตามแผนบริหารความเสี่ยง ประจำปี </w:t>
    </w:r>
    <w:r>
      <w:rPr>
        <w:rFonts w:cs="Tahoma" w:ascii="Tahoma" w:hAnsi="Tahoma"/>
        <w:b/>
        <w:bCs/>
      </w:rPr>
      <w:t>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8" w:hanging="360"/>
      </w:pPr>
      <w:rPr>
        <w:rFonts w:ascii="Wingdings 2" w:hAnsi="Wingdings 2" w:cs="Wingdings 2" w:hint="default"/>
        <w:sz w:val="22"/>
        <w:i w:val="false"/>
        <w:b w:val="false"/>
        <w:szCs w:val="22"/>
        <w:iCs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  <w:i w:val="false"/>
        <w:b w:val="false"/>
        <w:szCs w:val="22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sz w:val="22"/>
        <w:i w:val="false"/>
        <w:b w:val="false"/>
        <w:szCs w:val="22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48:00Z</dcterms:created>
  <dc:creator>MoZarD</dc:creator>
  <dc:description/>
  <cp:keywords/>
  <dc:language>en-US</dc:language>
  <cp:lastModifiedBy>artisuda</cp:lastModifiedBy>
  <cp:lastPrinted>2009-11-11T14:04:00Z</cp:lastPrinted>
  <dcterms:modified xsi:type="dcterms:W3CDTF">2009-11-11T07:05:00Z</dcterms:modified>
  <cp:revision>35</cp:revision>
  <dc:subject/>
  <dc:title>ประเด็นความเสี่ยง</dc:title>
</cp:coreProperties>
</file>